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BY KONSTRUKC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1</w:t>
        <w:tab/>
        <w:t>podlaha skladu (předpoklad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Rýhovaný plech </w:t>
        <w:tab/>
        <w:tab/>
        <w:tab/>
        <w:t xml:space="preserve">  1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Kamenná kostka</w:t>
        <w:tab/>
        <w:tab/>
        <w:tab/>
        <w:t>15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Betonová mazanina</w:t>
        <w:tab/>
        <w:tab/>
        <w:t>2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syp hutněný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0830" cy="1593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2735" cy="5045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2</w:t>
        <w:tab/>
        <w:t>rampa v ulici (předpoklad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Masivní kamenná deska</w:t>
        <w:tab/>
        <w:tab/>
        <w:t>15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Betonová mazanina </w:t>
        <w:tab/>
        <w:tab/>
        <w:t>10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odezdívka</w:t>
        <w:tab/>
        <w:t xml:space="preserve"> (kám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syp hutněný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79395" cy="4937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6385" cy="4239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2735" cy="50450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3</w:t>
        <w:tab/>
        <w:t>rampa u perónu 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mazanina s úhelníkem</w:t>
        <w:tab/>
        <w:t>2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syp hutněn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6385" cy="4239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821305" cy="18808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4</w:t>
        <w:tab/>
        <w:t>podlaha sociálního zázemí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VC</w:t>
        <w:tab/>
        <w:tab/>
        <w:tab/>
        <w:tab/>
        <w:t xml:space="preserve">    5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vá mazanina </w:t>
        <w:tab/>
        <w:tab/>
        <w:t>1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e 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odkladní beton</w:t>
        <w:tab/>
        <w:tab/>
        <w:tab/>
        <w:t>200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5</w:t>
        <w:tab/>
        <w:t>podlaha sociálního zázemí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amická dlažba</w:t>
        <w:tab/>
        <w:tab/>
        <w:tab/>
        <w:t xml:space="preserve">  15mm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vá mazanina </w:t>
        <w:tab/>
        <w:tab/>
        <w:t>1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e 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kladní beton</w:t>
        <w:tab/>
        <w:tab/>
        <w:tab/>
        <w:t>200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6</w:t>
        <w:tab/>
        <w:t>podlaha sociálního zázemí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tovaný potěr</w:t>
        <w:tab/>
        <w:tab/>
        <w:tab/>
        <w:t xml:space="preserve">  3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vá mazanina </w:t>
        <w:tab/>
        <w:tab/>
        <w:t>1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e 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odkladní beton</w:t>
        <w:tab/>
        <w:tab/>
        <w:tab/>
        <w:t>200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7</w:t>
        <w:tab/>
        <w:t>strop sociálního zázemí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dovky</w:t>
        <w:tab/>
        <w:tab/>
        <w:tab/>
        <w:tab/>
        <w:t xml:space="preserve">  5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ásyp izolační</w:t>
        <w:tab/>
        <w:tab/>
        <w:tab/>
        <w:t>150mm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abrikáty betonové</w:t>
        <w:tab/>
        <w:tab/>
        <w:t>2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mítka </w:t>
        <w:tab/>
        <w:tab/>
        <w:tab/>
        <w:tab/>
        <w:t xml:space="preserve">  25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8</w:t>
        <w:tab/>
        <w:t>strop sociálního zázemí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dovky</w:t>
        <w:tab/>
        <w:tab/>
        <w:tab/>
        <w:tab/>
        <w:t xml:space="preserve"> 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syp izolační</w:t>
        <w:tab/>
        <w:tab/>
        <w:tab/>
        <w:t>1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op dřevěný</w:t>
        <w:tab/>
        <w:tab/>
        <w:tab/>
        <w:t xml:space="preserve">  4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ámy</w:t>
        <w:tab/>
        <w:tab/>
        <w:tab/>
        <w:tab/>
        <w:t>2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bití</w:t>
        <w:tab/>
        <w:tab/>
        <w:tab/>
        <w:tab/>
        <w:t xml:space="preserve">  25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ákos, omítka</w:t>
        <w:tab/>
        <w:tab/>
        <w:tab/>
        <w:t xml:space="preserve">  35mm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9</w:t>
        <w:tab/>
        <w:t>střec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bestocementové vlnovky</w:t>
        <w:tab/>
        <w:tab/>
        <w:t xml:space="preserve"> 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ťování</w:t>
        <w:tab/>
        <w:tab/>
        <w:tab/>
        <w:tab/>
        <w:t xml:space="preserve"> 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řevný kr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0830" cy="15932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0830" cy="15932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0830" cy="15932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32735" cy="5045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10</w:t>
        <w:tab/>
        <w:t>nákladová rampa u slepé koleje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ředpokl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mazanina s úhelníkem</w:t>
        <w:tab/>
        <w:t>2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syp hutněn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zdívka kamenná masivní z kyklopského zd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ý zákl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1305" cy="18808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790825" cy="37211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28925" cy="3771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418" w:right="849" w:gutter="0" w:header="426" w:top="170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25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26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Rvts6fontxstyle">
    <w:name w:val="rvts6fontxstyle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Rvts7fontxstyle">
    <w:name w:val="rvts7fontx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Rvts10fontxstyle">
    <w:name w:val="rvts10fontxstyle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Rvts16fontxstyle">
    <w:name w:val="rvts16fontxstyle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FF0000"/>
      <w:u w:val="non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8">
    <w:name w:val="Základní text (8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>
      <w:lang w:val="en-US"/>
    </w:rPr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xport0">
    <w:name w:val="Export 0"/>
    <w:basedOn w:val="Normal"/>
    <w:qFormat/>
    <w:pPr>
      <w:widowControl w:val="false"/>
      <w:suppressAutoHyphens w:val="false"/>
      <w:jc w:val="left"/>
    </w:pPr>
    <w:rPr>
      <w:rFonts w:ascii="Avinion;Symbol" w:hAnsi="Avinion;Symbol" w:eastAsia="Batang;바탕" w:cs="Avinion;Symbol"/>
    </w:rPr>
  </w:style>
  <w:style w:type="paragraph" w:styleId="NormlnIMP">
    <w:name w:val="Normální_IMP"/>
    <w:basedOn w:val="Normal"/>
    <w:qFormat/>
    <w:pPr>
      <w:spacing w:lineRule="auto" w:line="228"/>
      <w:jc w:val="left"/>
    </w:pPr>
    <w:rPr>
      <w:sz w:val="20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xtvbloku">
    <w:name w:val="Text v bloku"/>
    <w:basedOn w:val="Normal"/>
    <w:qFormat/>
    <w:pPr>
      <w:suppressAutoHyphens w:val="false"/>
      <w:ind w:left="142" w:right="425" w:hanging="0"/>
    </w:pPr>
    <w:rPr>
      <w:rFonts w:ascii="Arial Narrow" w:hAnsi="Arial Narrow" w:cs="Arial Narrow"/>
      <w:w w:val="115"/>
      <w:sz w:val="22"/>
    </w:rPr>
  </w:style>
  <w:style w:type="paragraph" w:styleId="Style21">
    <w:name w:val="Style2"/>
    <w:basedOn w:val="Heading2"/>
    <w:qFormat/>
    <w:pPr>
      <w:keepLines w:val="false"/>
      <w:numPr>
        <w:ilvl w:val="0"/>
        <w:numId w:val="0"/>
      </w:numPr>
      <w:suppressAutoHyphens w:val="false"/>
      <w:spacing w:before="60" w:after="60"/>
      <w:jc w:val="left"/>
      <w:outlineLvl w:val="9"/>
    </w:pPr>
    <w:rPr>
      <w:rFonts w:ascii="Arial" w:hAnsi="Arial" w:eastAsia="Times New Roman" w:cs="Arial"/>
      <w:b/>
      <w:bCs/>
      <w:color w:val="000000"/>
      <w:sz w:val="20"/>
      <w:szCs w:val="20"/>
      <w:lang w:val="fr-FR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suppressAutoHyphens w:val="false"/>
      <w:jc w:val="left"/>
    </w:pPr>
    <w:rPr>
      <w:rFonts w:ascii="Courier New" w:hAnsi="Courier New" w:eastAsia="Calibri" w:cs="Courier New"/>
      <w:color w:val="000000"/>
      <w:sz w:val="20"/>
    </w:rPr>
  </w:style>
  <w:style w:type="paragraph" w:styleId="Normln">
    <w:name w:val="Normální~~~"/>
    <w:basedOn w:val="Normal"/>
    <w:qFormat/>
    <w:pPr>
      <w:suppressAutoHyphens w:val="false"/>
      <w:jc w:val="left"/>
    </w:pPr>
    <w:rPr>
      <w:rFonts w:eastAsia="Arial"/>
      <w:kern w:val="2"/>
      <w:sz w:val="20"/>
    </w:rPr>
  </w:style>
  <w:style w:type="paragraph" w:styleId="Textpsmene">
    <w:name w:val="Text písmene"/>
    <w:basedOn w:val="Normal"/>
    <w:qFormat/>
    <w:pPr/>
    <w:rPr/>
  </w:style>
  <w:style w:type="paragraph" w:styleId="Zkladntext81">
    <w:name w:val="Základní text (8)"/>
    <w:basedOn w:val="Normal"/>
    <w:qFormat/>
    <w:pPr>
      <w:shd w:fill="FFFFFF" w:val="clear"/>
      <w:suppressAutoHyphens w:val="false"/>
      <w:spacing w:lineRule="atLeast" w:line="240" w:before="180" w:after="180"/>
    </w:pPr>
    <w:rPr>
      <w:rFonts w:ascii="Calibri" w:hAnsi="Calibri" w:eastAsia="Calibri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7:00Z</dcterms:created>
  <dc:creator>A77-HP</dc:creator>
  <dc:description/>
  <cp:keywords/>
  <dc:language>en-US</dc:language>
  <cp:lastModifiedBy>Bureš</cp:lastModifiedBy>
  <cp:lastPrinted>2017-08-22T13:37:00Z</cp:lastPrinted>
  <dcterms:modified xsi:type="dcterms:W3CDTF">2017-08-22T11:38:00Z</dcterms:modified>
  <cp:revision>4</cp:revision>
  <dc:subject/>
  <dc:title/>
</cp:coreProperties>
</file>